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...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………, издадена на …………. г. от МВР - …........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.……………………………………………........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2"/>
        <w:spacing w:lineRule="auto" w:line="2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 „</w:t>
      </w:r>
      <w:r>
        <w:rPr>
          <w:b/>
          <w:sz w:val="26"/>
          <w:szCs w:val="26"/>
          <w:lang w:val="bg-BG"/>
        </w:rPr>
        <w:t>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 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jc w:val="left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sectPr>
      <w:headerReference w:type="default" r:id="rId10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53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06-17T05:33:00Z</dcterms:modified>
  <cp:revision>53</cp:revision>
  <dc:subject/>
  <dc:title>ВЪЗЛОЖИТЕЛ: МИНИСТЕРСТВО НА ОТБРАНАТА</dc:title>
</cp:coreProperties>
</file>